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tabs>
          <w:tab w:val="clear" w:pos="720"/>
          <w:tab w:val="left" w:pos="0" w:leader="none"/>
        </w:tabs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numheader"/>
        <w:tabs>
          <w:tab w:val="clear" w:pos="720"/>
          <w:tab w:val="left" w:pos="0" w:leader="none"/>
        </w:tabs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before="200" w:after="0"/>
        <w:ind w:left="1080" w:hanging="87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Требования к Участникам биржевых торгов и график поставок</w:t>
      </w:r>
    </w:p>
    <w:p>
      <w:pPr>
        <w:pStyle w:val="Normal"/>
        <w:tabs>
          <w:tab w:val="clear" w:pos="720"/>
          <w:tab w:val="left" w:pos="567" w:leader="none"/>
        </w:tabs>
        <w:spacing w:before="20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Общие требования к Участникам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60" w:after="0"/>
        <w:ind w:left="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ускаются Участники – производители и (или) их официальные поставщики (представители) предлагаемого товара. Статус Участника должен быть подтверждён документально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i/>
          <w:sz w:val="28"/>
          <w:szCs w:val="28"/>
          <w:u w:val="single"/>
        </w:rPr>
        <w:t>Для производителя</w:t>
      </w:r>
      <w:r>
        <w:rPr>
          <w:sz w:val="28"/>
          <w:szCs w:val="28"/>
        </w:rPr>
        <w:t xml:space="preserve"> таким подтверждением являются документы, из которых можно однозначно установить название товара, его изготовителя и связь между ними. Для определения статуса отечественного производителя – наличие, на дату подачи предложения, сертификата собственного производства, выданного Белорусской торгово-промышленной палатой с учётом признания в соответствии с актами законодательства Республики Беларусь иного документа, выданного уполномоченным органом и подтверждающего продукцию собственного производства;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ус </w:t>
      </w:r>
      <w:r>
        <w:rPr>
          <w:i/>
          <w:sz w:val="28"/>
          <w:szCs w:val="28"/>
          <w:u w:val="single"/>
        </w:rPr>
        <w:t>сбытовой организации (официального торгового представителя)</w:t>
      </w:r>
      <w:r>
        <w:rPr>
          <w:sz w:val="28"/>
          <w:szCs w:val="28"/>
        </w:rPr>
        <w:t xml:space="preserve"> должен быть подтверждён документально (Участник должен предоставить копии действующих договоров, авторизационных писем, соглашений с производителем, подтверждающих статус и полномочия Участника в отношении предлагаемых товаров).</w:t>
      </w:r>
    </w:p>
    <w:p>
      <w:pPr>
        <w:pStyle w:val="Newncpi0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0" w:firstLine="284"/>
        <w:rPr/>
      </w:pPr>
      <w:r>
        <w:rPr>
          <w:sz w:val="28"/>
          <w:szCs w:val="28"/>
        </w:rPr>
        <w:t>положительный опыт реализации проектов аналогичных предмету закупки, что подтверждается отсутствием Участника в Реестре поставщиков (подрядчиков, исполнителей), временно не допускаемых к участию в процедурах закупок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cetrad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), а также в Реестрах недобросовестных поставщиков Федеральной антимонопольной службы Российской Федераци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n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недобросовестных участников государственных закупок Министерства финансов Республики Казахстан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zak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>);</w:t>
      </w:r>
    </w:p>
    <w:p>
      <w:pPr>
        <w:pStyle w:val="Newncpi0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финансовые возможности выполнения договора (отсутствие Участника в Реестре коммерческих организаций и индивидуальных предпринимателей с повышенным риском совершения правонарушений в экономической сфере Министерства по налогам и сборам Республики Беларусь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), а также отсутствие в Перечне организаций, находящихся в процедурах банкротства Министерства экономики Республики Беларусь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no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)</w:t>
      </w:r>
      <w:r>
        <w:rPr>
          <w:spacing w:val="-2"/>
          <w:sz w:val="28"/>
          <w:szCs w:val="28"/>
        </w:rPr>
        <w:t>.</w:t>
      </w:r>
    </w:p>
    <w:p>
      <w:pPr>
        <w:pStyle w:val="Newncpi0"/>
        <w:tabs>
          <w:tab w:val="clear" w:pos="720"/>
          <w:tab w:val="left" w:pos="567" w:leader="none"/>
        </w:tabs>
        <w:spacing w:before="200" w:after="0"/>
        <w:ind w:firstLine="709"/>
        <w:rPr/>
      </w:pPr>
      <w:r>
        <w:rPr>
          <w:b/>
          <w:sz w:val="28"/>
          <w:szCs w:val="28"/>
        </w:rPr>
        <w:t>Обязательные условия закупки</w:t>
      </w:r>
      <w:r>
        <w:rPr>
          <w:sz w:val="28"/>
          <w:szCs w:val="28"/>
        </w:rPr>
        <w:t xml:space="preserve"> - безусловное выполнение Участником в рамках настоящей процедуры закупки следующего комплекса действий: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  <w:szCs w:val="28"/>
          <w:u w:val="single"/>
        </w:rPr>
        <w:t>предлагать</w:t>
      </w:r>
      <w:r>
        <w:rPr>
          <w:sz w:val="28"/>
          <w:szCs w:val="28"/>
        </w:rPr>
        <w:t xml:space="preserve"> товары, соответствующие техническим требованиям </w:t>
      </w:r>
      <w:r>
        <w:rPr>
          <w:b/>
          <w:sz w:val="28"/>
          <w:szCs w:val="28"/>
        </w:rPr>
        <w:t>Приложения 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sz w:val="28"/>
          <w:szCs w:val="28"/>
        </w:rPr>
        <w:t>2.</w:t>
        <w:tab/>
      </w:r>
      <w:r>
        <w:rPr>
          <w:sz w:val="28"/>
          <w:szCs w:val="28"/>
          <w:u w:val="single"/>
        </w:rPr>
        <w:t>обеспечить</w:t>
      </w:r>
      <w:r>
        <w:rPr>
          <w:sz w:val="28"/>
          <w:szCs w:val="28"/>
        </w:rPr>
        <w:t xml:space="preserve"> наличие, на дату поставки товара, сертификата соответствия (декларации о соответствии) требованиям технических регламентов Таможенного союза, выданного в Республике Беларусь или странах-участницах Таможенного союза, сертификата соответствия (декларации о соответствии) требованиям технических регламентов Республики Беларусь, технических нормативно правовых актов согласно Перечню объектов обязательного подтверждения соответствия Национальной системы подтверждения соответствия Республики Беларусь (в случае необходимости);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sz w:val="28"/>
          <w:szCs w:val="28"/>
        </w:rPr>
        <w:t>3.</w:t>
        <w:tab/>
      </w:r>
      <w:r>
        <w:rPr>
          <w:sz w:val="28"/>
          <w:szCs w:val="28"/>
          <w:u w:val="single"/>
        </w:rPr>
        <w:t>предоставить</w:t>
      </w:r>
      <w:r>
        <w:rPr>
          <w:sz w:val="28"/>
          <w:szCs w:val="28"/>
        </w:rPr>
        <w:t xml:space="preserve"> к дате поставки первой партии товара протокол(-ы) испытаний, выданные аккредитованным на соответствующие виды измерений органом (например, аккредитованной лабораторией), с заключением (отдельно по каждому наименованию поставляемого товара) о его соответствии требованиям технических условий (ТУ) или технологической документации завода-изготовителя, а также техническим требованиям </w:t>
      </w:r>
      <w:r>
        <w:rPr>
          <w:b/>
          <w:sz w:val="28"/>
          <w:szCs w:val="28"/>
        </w:rPr>
        <w:t>Приложения 2</w:t>
      </w:r>
      <w:r>
        <w:rPr>
          <w:sz w:val="28"/>
          <w:szCs w:val="28"/>
        </w:rPr>
        <w:t xml:space="preserve"> (по полному перечню технических параметров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едоставление протоколов испытаний, выданных органом, аккредитованным в т.ч. в стране производства товаров с приложением (при необходимости) перевода на русский язык;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актическая длина каждой бухты (катушки, барабана) поставляемого товара, не может превышать размера отклонения (толерантности) в пределах +/- 1% от его номинальной длины, указанной на бирке и в паспорте (ГОСТ 12177-79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размеров (номеров) барабанов, катушек, бухт, а также намотка кабелей, провода и шнуров на барабан и (или) катушку должны производиться в соответствии с требованиями ГОСТ 18690-2012 и может уточняться Заказчиком в разна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сли Продавец поставил Покупателю наряду с товаром, ассортимент которого соответствует договору, товар с нарушением условий договора об ассортименте, Покупатель вправе по своему выбору: принять товар, соответствующий условиям договора об ассортименте, и отказаться от остального товара, либо отказаться от всего переданного товара. При этом весь непринятый товар, возвращённый Продавцу, считается не поставленны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поставке товаров в ассортименте, не соответствующем договору, покупатель вправе потребовать возмещения убытков и уплаты неустойки (штрафа) в размере 10 процентов стоимости непоставленных товаров в ассортимен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 приёмки товаров по ассортименту составляет до 25 (двадцать пять) рабочих дней с даты поставки;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Исполнение по договору должно проводиться в соответствии с графиком поставки, принятым Заказчиком во время биржевых торгов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рочная поставка товара возможна по согласованию с Заказчиком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случае поставки партии товара или её части, в объёме, превышающем объём партии, установленный разнарядкой Заказчика и графиком поставок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без согласования с Заказчиком досрочной поставки товара, Заказчик приобретает право, по своему усмотрению, вернуть продавцу всю поставленную с таким превышением партию товара, поступившим транспортом. При этом вся возвращённая партия товара считается не поставленной;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sz w:val="28"/>
          <w:szCs w:val="28"/>
          <w:u w:val="single"/>
        </w:rPr>
        <w:t>принять</w:t>
      </w:r>
      <w:r>
        <w:rPr>
          <w:sz w:val="28"/>
          <w:szCs w:val="28"/>
        </w:rPr>
        <w:t xml:space="preserve"> следующий порядок приёмки товара: общий срок приёмки товара по количеству и качеству составляет 25 (двадцать пять) рабочих дней с даты поставки товара на склад </w:t>
      </w:r>
      <w:r>
        <w:rPr>
          <w:spacing w:val="-3"/>
          <w:sz w:val="28"/>
          <w:szCs w:val="28"/>
        </w:rPr>
        <w:t>Заказчик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амках проверки соответствия поставляемого товара техническим требованиям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, в отношении первой партии товара, </w:t>
      </w:r>
      <w:r>
        <w:rPr>
          <w:spacing w:val="-3"/>
          <w:sz w:val="28"/>
          <w:szCs w:val="28"/>
        </w:rPr>
        <w:t>Заказчик</w:t>
      </w:r>
      <w:r>
        <w:rPr>
          <w:sz w:val="28"/>
          <w:szCs w:val="28"/>
        </w:rPr>
        <w:t xml:space="preserve"> на складе  производит первичный входной контроль (техническую оценку) товара, путём выборки из состава партии по одному барабану каждого наименования това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невыполнения Участником п. 3. настоящих Требований и(или) выявления несоответствия поставленного товара требованиям технических условий (ТУ) или технологической документации завода-изготовителя, а также техническим требованиям </w:t>
      </w:r>
      <w:r>
        <w:rPr>
          <w:b/>
          <w:sz w:val="28"/>
          <w:szCs w:val="28"/>
        </w:rPr>
        <w:t>Приложения 2</w:t>
      </w:r>
      <w:r>
        <w:rPr>
          <w:sz w:val="28"/>
          <w:szCs w:val="28"/>
        </w:rPr>
        <w:t>, Заказчик приобретает право расторгнуть биржевую сделку (договор) без компенсации понесённых стороной Продавца затрат в отношении товара(-ов), на который(-е) не предоставлены соответствующие документы и(или) получено отрицательное заключение технической оценки. Продавец обязан компенсировать Покупателю сумму (или её соответствующую часть) уплаченного Покупателем биржевого сбо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ёмка по количеству и качеству кабельной продукции производится на складах филиалов Заказчика в соответствии с «Инструкцией по выполнению тестовых испытаний, приемки и входного контроля кабельно-проводниковой продукции, пассивных оптических устройств и кабельной арматуры», утверждённой приказом Заказчика;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sz w:val="28"/>
          <w:szCs w:val="28"/>
        </w:rPr>
        <w:t>8.</w:t>
        <w:tab/>
      </w:r>
      <w:r>
        <w:rPr>
          <w:sz w:val="28"/>
          <w:szCs w:val="28"/>
          <w:u w:val="single"/>
        </w:rPr>
        <w:t>принять</w:t>
      </w:r>
      <w:r>
        <w:rPr>
          <w:sz w:val="28"/>
          <w:szCs w:val="28"/>
        </w:rPr>
        <w:t xml:space="preserve"> следующие сроки по оплате: Оплата будет осуществляться по факту поставки товара в течение 10 (десяти) банковских дней с даты поставки. Оплата производитс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ля резидентов Республики Беларусь – в белорусских рублях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>9.</w:t>
        <w:tab/>
      </w:r>
      <w:r>
        <w:rPr>
          <w:sz w:val="28"/>
          <w:szCs w:val="28"/>
          <w:u w:val="single"/>
        </w:rPr>
        <w:t>установить</w:t>
      </w:r>
      <w:r>
        <w:rPr>
          <w:sz w:val="28"/>
          <w:szCs w:val="28"/>
        </w:rPr>
        <w:t xml:space="preserve"> гарантийный срок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 мене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36 месяцев с даты поставки товар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>10.</w:t>
        <w:tab/>
      </w:r>
      <w:r>
        <w:rPr>
          <w:sz w:val="28"/>
          <w:szCs w:val="28"/>
          <w:u w:val="single"/>
        </w:rPr>
        <w:t>обеспечить</w:t>
      </w:r>
      <w:r>
        <w:rPr>
          <w:sz w:val="28"/>
          <w:szCs w:val="28"/>
        </w:rPr>
        <w:t xml:space="preserve"> гарантийную замену некачественного товара в период гарантийного срока на поставленный товар (включая обязанность для Участников-нерезидентов Республики Беларусь, по вывозу некачественного товара с территории Республики Беларусь), силами и за счёт Участник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при реализации заключённого договора объём выявленных недостатков </w:t>
      </w:r>
      <w:r>
        <w:rPr>
          <w:spacing w:val="-3"/>
          <w:sz w:val="28"/>
          <w:szCs w:val="28"/>
        </w:rPr>
        <w:t>качества товара</w:t>
      </w:r>
      <w:r>
        <w:rPr>
          <w:sz w:val="28"/>
          <w:szCs w:val="28"/>
        </w:rPr>
        <w:t xml:space="preserve"> (в рамках конкретного наименования) составит 20% и более от общего объёма поставки по договору (в рамках этого наименования товара), весь товар признаётся поставленным с существенным нарушением требований к качеству товара, что даёт Покупателю право отказаться от исполнения такого договора и потребовать возврата от Продавца ранее уплаченной суммы согласно п.п.1 п.2 ст. 445 ГК Республики Беларусь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обязан компенсировать в полном объеме документально подтвержденные убытки Покупателя (включая затраты филиалов на монтаж, демонтаж и транспортировку), понесённые им при возврате и (или) замене некондиционного товара, несоответствующего условиям заключённого договор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>11.</w:t>
        <w:tab/>
        <w:t>Предложение представляется на русском языке, при этом цены из предложения Участника должны включать предполагаемую общую сумму выплат Заказчиком Поставщику за поставку или приобретение иным способом товаров, налог на добавленную стоимость и другие налоги, сборы (пошлины), иные обязательные платежи, установленные законодательством и уплачиваемые Заказчиком в связи с осуществлением настоящей закупки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единого подхода в оценке предложений Участников резидентов и нерезидентов Республики Беларусь, при формировании расчётной цены предложения Участниками-нерезидентами Республики Беларусь, ставка НДС (подлежащего уплате на территории Республики Беларусь) должна соответствовать размеру – 20%, сумма НДС указывается отдельной строкой.</w:t>
      </w:r>
    </w:p>
    <w:p>
      <w:pPr>
        <w:pStyle w:val="Newncpi0"/>
        <w:ind w:firstLine="567"/>
        <w:rPr/>
      </w:pPr>
      <w:r>
        <w:rPr>
          <w:sz w:val="28"/>
          <w:szCs w:val="28"/>
        </w:rPr>
        <w:t>При оформлении товаросопроводительных документов ставка и сумма НДС, указывается в размере, установленном законодательством страны Поставщика с учётом действующих международных договоров и соглашений с Республикой Беларусь.</w:t>
      </w:r>
    </w:p>
    <w:sectPr>
      <w:footerReference w:type="default" r:id="rId7"/>
      <w:footerReference w:type="first" r:id="rId8"/>
      <w:type w:val="nextPage"/>
      <w:pgSz w:w="11906" w:h="16838"/>
      <w:pgMar w:left="1304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724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outlineLvl w:val="7"/>
    </w:pPr>
    <w:rPr>
      <w:sz w:val="28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Table10">
    <w:name w:val="table10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sz w:val="28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79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spacing w:before="120" w:after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422"/>
      <w:jc w:val="both"/>
    </w:pPr>
    <w:rPr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3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jc w:val="both"/>
    </w:pPr>
    <w:rPr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trade.by/" TargetMode="External"/><Relationship Id="rId3" Type="http://schemas.openxmlformats.org/officeDocument/2006/relationships/hyperlink" Target="http://www.rnp.fas.gov.ru/" TargetMode="External"/><Relationship Id="rId4" Type="http://schemas.openxmlformats.org/officeDocument/2006/relationships/hyperlink" Target="http://www.portal.goszakup.gov.kz/" TargetMode="External"/><Relationship Id="rId5" Type="http://schemas.openxmlformats.org/officeDocument/2006/relationships/hyperlink" Target="http://www.nalog.gov.by/" TargetMode="External"/><Relationship Id="rId6" Type="http://schemas.openxmlformats.org/officeDocument/2006/relationships/hyperlink" Target="http://www.economy.gov.by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2:10:00Z</dcterms:created>
  <dc:creator>name</dc:creator>
  <dc:description/>
  <cp:keywords/>
  <dc:language>en-US</dc:language>
  <cp:lastModifiedBy>Золотенький Богдан Романович</cp:lastModifiedBy>
  <cp:lastPrinted>2020-06-25T14:11:00Z</cp:lastPrinted>
  <dcterms:modified xsi:type="dcterms:W3CDTF">2026-02-12T12:10:00Z</dcterms:modified>
  <cp:revision>2</cp:revision>
  <dc:subject/>
  <dc:title>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